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云南省第三人民医院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面向社会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人员（非事业编制）面试注意事项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考生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云南省卫生和计划生育委员会所属事业单位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面向社会公开招聘工作人员（非事业编制）公告》要求，我院将组织开展考生面试工作。现将面试注意事项公告如下：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人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场资格审核通过即为进入面试人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面试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中旬，具体时间以人力资源部工作人员电话或短信通知为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面试地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住院部一号楼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楼</w:t>
      </w:r>
      <w:r>
        <w:rPr>
          <w:rFonts w:eastAsia="仿宋" w:cs="仿宋" w:ascii="仿宋" w:hAnsi="仿宋"/>
          <w:sz w:val="32"/>
          <w:szCs w:val="32"/>
        </w:rPr>
        <w:t>1616</w:t>
      </w:r>
      <w:r>
        <w:rPr>
          <w:rFonts w:ascii="仿宋" w:hAnsi="仿宋" w:cs="仿宋" w:eastAsia="仿宋"/>
          <w:sz w:val="32"/>
          <w:szCs w:val="32"/>
        </w:rPr>
        <w:t>会议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面试考生综合成绩的计算及公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均需要参加我院组织的面试答辩考核和专业技能考试。考生综合成绩＝准入考试成绩占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＋面试答辩考核成绩和专业技能考试成绩占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根据考生综合成绩高低排序，按各岗位招聘人数等额确定拟聘人员。考生综合成绩在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以下的不予聘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结束当天</w:t>
      </w:r>
      <w:r>
        <w:rPr>
          <w:rFonts w:eastAsia="仿宋" w:cs="仿宋" w:ascii="仿宋" w:hAnsi="仿宋"/>
          <w:sz w:val="32"/>
          <w:szCs w:val="32"/>
        </w:rPr>
        <w:t>18:00</w:t>
      </w:r>
      <w:r>
        <w:rPr>
          <w:rFonts w:ascii="仿宋" w:hAnsi="仿宋" w:cs="仿宋" w:eastAsia="仿宋"/>
          <w:sz w:val="32"/>
          <w:szCs w:val="32"/>
        </w:rPr>
        <w:t>以后在院内张榜公示面试成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面试答辩注意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面试时注意穿着整洁，举止得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面试人员请制作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以内的自我介绍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，并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前将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发送到云南省第三人民医院人力资源部邮箱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ynssyrsk@163.com</w:t>
        </w:r>
      </w:hyperlink>
      <w:r>
        <w:rPr>
          <w:rFonts w:ascii="仿宋" w:hAnsi="仿宋" w:cs="仿宋" w:eastAsia="仿宋"/>
          <w:sz w:val="32"/>
          <w:szCs w:val="32"/>
        </w:rPr>
        <w:t>）。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内容应包括个人基本情况、家庭情况、学习经历、实习、工作、进修经历、个人特长爱好等，能够切实全面反映本人现实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面试考生答辩时间每人限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内完成。考生在进场答辩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抽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答辩题目做好准备，入场后先自我介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，再进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钟的现场答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技能操作考试注意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生请携带白大褂、蓝色或黑色钢笔参加考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生按照指定的分组安排，由各组专家带领到相应的地点进行考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考生需参加完所有操作考试项目方可离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第三人民医院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nssyrsk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2:00Z</dcterms:created>
  <dc:creator>0037</dc:creator>
  <dc:description/>
  <dc:language>en-US</dc:language>
  <cp:lastModifiedBy>2999</cp:lastModifiedBy>
  <cp:lastPrinted>2016-07-12T17:11:00Z</cp:lastPrinted>
  <dcterms:modified xsi:type="dcterms:W3CDTF">2016-11-08T07:42:00Z</dcterms:modified>
  <cp:revision>2</cp:revision>
  <dc:subject/>
  <dc:title/>
</cp:coreProperties>
</file>